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PIDRIVER IBM V1.00 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SPIIBM.SYS /l| /m| /n&lt;slot&gt;| /a&lt;bus-on time&gt;| /b&lt;bus-off time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i| /d &lt;HAN&gt;,&lt;ID&gt;,&lt;BYTE&gt;| /z &lt;slot&gt;| /s&lt;scsi-speed&gt;| /rw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</w:t>
        <w:tab/>
        <w:t xml:space="preserve">enable nonzero LUN SCSI scanning at boot (for ASPI=1 GetDevice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M</w:t>
        <w:tab/>
        <w:t xml:space="preserve">disable full message display during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I</w:t>
        <w:tab/>
        <w:t xml:space="preserve">disable int 13h module loading;by default int 13h module is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irst ibm host adapter recognized:if autoscanning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/n option set) the driver assigns as the first adapter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 at the LOWEST slo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if you are booting from a SCSI hard disk and you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PIIBM.SYS DO NOT USE /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&lt;slot&gt;exclude slot from install (MCA B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&lt;slot&gt;install slot number (MCA BUS) - can be given multipl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no /n option exists the driver is autoscanning the SCSI b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lling all supported cards on MCA BUS-slot increas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R</w:t>
        <w:tab/>
        <w:t xml:space="preserve">do SCSI hard reset to all found host adapters.This optio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a host adapter previous "hang" (the host adapter LED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after reset,the card is not recognised at boot by the driver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RW</w:t>
        <w:tab/>
        <w:t xml:space="preserve">do SCSI hard reset and wait 5 seconds before any SCSI reques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host adapter (for slow old SCSI devices that could "ha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st adapter after SCSI bus reset is 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&lt;HAN&gt;,&lt;ID&gt;,&lt;BYTE&gt; set unique parameter byte configuratio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ified host adapter and SCSI ID.You can set the following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2-prevent target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3-no auto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6-disable special ibm cached read/write commands for int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etails about the configuration byte see ASP=5 Set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&lt;bus on  time decimal&gt; - specifies the amount of relative time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 bus master is allowed to hold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&lt;bus off time decimal&gt; - specifies the amount of relative time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pter bus master must release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IBM card the buson value means the percentage of 10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CA bus bandwidth to be used:tbuson+tbusoff=100 (if not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ppropiate err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BOTH switches must be specified for programming the DMA 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&lt;SCSI synchronuous transfer speed hexa&gt; - specifies the SCSI timing of the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llowed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si speed</w:t>
        <w:tab/>
        <w:t xml:space="preserve">scsi sync rate (IBM) (MB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</w:t>
        <w:tab/>
        <w:tab/>
        <w:t xml:space="preserve">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</w:t>
        <w:tab/>
        <w:tab/>
        <w:t xml:space="preserve">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</w:t>
        <w:tab/>
        <w:tab/>
        <w:t xml:space="preserve"> 3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</w:t>
        <w:tab/>
        <w:tab/>
        <w:t xml:space="preserve"> 2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</w:t>
        <w:tab/>
        <w:tab/>
        <w:t xml:space="preserve">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</w:t>
        <w:tab/>
        <w:tab/>
        <w:t xml:space="preserve">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</w:t>
        <w:tab/>
        <w:tab/>
        <w:t xml:space="preserve">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</w:t>
        <w:tab/>
        <w:tab/>
        <w:t xml:space="preserve">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PIDRIVER IBM V1.00 initialization and me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most of the initialization messages can be disab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with the /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initi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relASPI for DOS - device driver V1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pyright (c) 1992-1993 Corel Cor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iver starts processing of the config.sys line. If any i/o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specified the driver tries installing only the ca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spond to the specified slots;else the driver scans the M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s for valid SCSI supported cards and installs them all.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 the driver exits without installing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o supported SCSI cards loc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river is not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end of the initialization the exit messag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SCSI card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nstallation complete : x SCSI  card(s)   loc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-number of installe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config.sys command error is ignored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nknown command line errors igno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er card host adapter specific initialization star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itialising host adapter :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onfiguration I/O : yyyy, IDD : d, IRQ : bb, DMA :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-host adapter number (0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yyy-base I/O port fo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-the bord ID byte as returned by adapter inqui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b-interrupt level fo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-dma channel for the bus mast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the slot number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Microchannel slot :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-slot number (1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driver is displaying the IBM host type and bu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 Host : IBMSCSI/xx Va.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x=16/32 bits the bus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bb the firmware revi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river is scanning the SCSI bus for present devices and displ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sults. If the /L option is specified the scanning is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SCSI LUN on a given SCSI ID, else the inquiry is mad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UN = 0 on a give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/A /B /S command line switches display the programm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parameters. These parameters are GLOBAL for EVE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   Configuring DMA pacing factor to xxx%, host : 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     Configuring SCSI synchronuous speed to zz.z MB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xx-percentage of bu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y=host adap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z.z-value in mbytes/second of the scsi synchrounuous transfe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per card initialization is succesfull the last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itialising complete host adapter :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nitialising error host adapter : x error : yy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-host adapter number (0 b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yys-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last case the driver displays also a correspond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.Also in should be noted that in this last cas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installing FOR the specifie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any present SCSI hard disks, the driver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disk interrupt services vector. If there are any CMO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 disks, the driver installs the vector after them.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/I option disables the loading of the int 13h vector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 if you have no SCSI hard drives</w:t>
        <w:tab/>
        <w:t xml:space="preserve">in your system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 do not keep the code for int 13h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succesfull instalation of the vector the driver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SPI - hard disk interrupt SCSI module  V1.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NT 13H redirected - for X:,Y drive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=start drive for which the vector is installed (C: or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=number of SCSI hard drives for which the vec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are the int 13h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SI device id 0 lun 0 not a direct access dev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NT 13H function error"-the BIOS read drive parameters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Read test INT 13h error"-the verify test with the new int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cto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oscan on MCA bus is in the order slot #1 to slot #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lot in which the SCSI boot hard disk is present 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IBM SCSI card slot (slot 4 non bootable SCSI card, SCSI 6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to boot from), the int 13h vector will not install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you specify on the command line /n6 /n4 a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to force the installation of the cards in your ow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ensure that the boot host adapter number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int 13h vector installs by default.Alternately you can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 lower slot the IBM card that has the bootable hard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 : for correct functioning with more than one IBM ca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you must insure that the BOOTABLE hard drive is alw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IBM hos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</w:t>
        <w:tab/>
        <w:t xml:space="preserve">After installing Windows you may REM the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vice=c:windowssmartdrv.exe /DOUBLE_BUFFER.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needed by the ASPI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</w:t>
        <w:tab/>
        <w:t xml:space="preserve">MCA bus = IBM MicroChannel PS/2 I/O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</w:t>
        <w:tab/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support for &gt; 1 GB hard drives if BIOS supports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support for &gt; 2 hard drives if DOS 5.0 or higher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multiple host adapters;for each host adapter th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tters are assigned in SCSI ID decreasing ord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ltiple hosts they are assigned in slot increas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SI ID's must not be cont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</w:t>
        <w:tab/>
        <w:t xml:space="preserve">Through IBM configuration from the reference disket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change the hard disk boot device : for exampl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wo hard disks SCSI ID=6 and ID=4 the normal boot drive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D=6;with Set features menu you can specify in Se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quence to boot from drive at ID=4;When loading ASPIDR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NOT USE THIS OPTION;ASPIDRV.SYS will always try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hard disk ID=6 (as in our exampl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